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4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4 – CHELTUIELI PENTRU INVESTITIA DE BAZ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Constructii si instalatii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4"/>
        <w:gridCol w:w="1151"/>
        <w:gridCol w:w="1017"/>
        <w:gridCol w:w="1017"/>
        <w:gridCol w:w="1151"/>
        <w:gridCol w:w="1017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1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erasamen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2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526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0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80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0648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1477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zolati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4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electric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5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sanita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6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7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alimentare cu gaze natural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8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telecomunicatii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52645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0065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8003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00648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1477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2. Montajul utilajelor tehnologic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3"/>
        <w:gridCol w:w="1080"/>
        <w:gridCol w:w="1080"/>
        <w:gridCol w:w="1080"/>
        <w:gridCol w:w="1080"/>
        <w:gridCol w:w="996"/>
      </w:tblGrid>
      <w:tr>
        <w:trPr>
          <w:trHeight w:val="5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82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 tehno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2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e si instalatiile functional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3. Utilaje, echipamente tehnologice si functionale cu montaj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65"/>
        <w:gridCol w:w="1080"/>
        <w:gridCol w:w="1080"/>
        <w:gridCol w:w="108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tehnologic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instalatiilor functionale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3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4. Utilaje fara montaj si echipamente de transport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83"/>
        <w:gridCol w:w="1063"/>
        <w:gridCol w:w="1080"/>
        <w:gridCol w:w="1080"/>
        <w:gridCol w:w="996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4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ce nu necesita montaj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echipamente de transport tehnologic ce nu necesita montaj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4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5. Dotari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4"/>
        <w:gridCol w:w="1260"/>
        <w:gridCol w:w="1080"/>
        <w:gridCol w:w="1080"/>
        <w:gridCol w:w="108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mijloace fix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obiecte de invent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3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de uz gospodares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4</w:t>
            </w:r>
          </w:p>
        </w:tc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privind protectia munci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Active necorporal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8"/>
        <w:gridCol w:w="1260"/>
        <w:gridCol w:w="1080"/>
        <w:gridCol w:w="1080"/>
        <w:gridCol w:w="1080"/>
        <w:gridCol w:w="1000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5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6.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chizitionarea activelor necorporate; drepturi referitoare la brevete, licente, know-how sau cunostinte tehnice nebreve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5264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006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8003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00648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1477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3:00Z</dcterms:created>
  <dc:creator>Ruxi</dc:creator>
  <dc:description/>
  <dc:language>en-US</dc:language>
  <cp:lastModifiedBy>personal</cp:lastModifiedBy>
  <cp:lastPrinted>2010-01-21T14:51:00Z</cp:lastPrinted>
  <dcterms:modified xsi:type="dcterms:W3CDTF">2010-02-20T13:21:00Z</dcterms:modified>
  <cp:revision>21</cp:revision>
  <dc:subject/>
  <dc:title>FOAIE DE CAPĂT</dc:title>
</cp:coreProperties>
</file>